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Program obuhvaća i troškove ugovaranja usluga izrade analiza i praćenja realizacije strateških dokumenat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 340.000,00 eu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, ENERGETSKA OBNOVA, ULAGANJE U OBJEK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am obuhvaća postizanje ciljeva kroz sljedeće projekt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uropski digitalni inovacijski hubovi (EDIH) su centri koje je pokrenula Europska unija s ciljem poticanja digitalne transformacije poduzeća i javnog sektora. Djeluju kao „one-stop-shopovi” koji organizacijama pružaju podršku u uvođenju novih tehnologija, edukacijama, savjetovanju te testiranju rješenja prije ulaganja. EDIH-ovi jačaju konkurentnost regija i omogućuju malim i srednjim poduzećima lakši pristup znanju, inovacijama i EU fondovima. Projekt je dio programa Digital Europe i provodi se u svim državama članicam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Centar gaming industrije u Novskoj predstavlja veliki razvojni iskorak kojim Sisačko-moslavačka županija želi postati nacionalno i regionalno središte industrije videoigara. U okviru projekta gradi se moderan kampus s fakultetom, inkubatorom, akceleratorom, studentskim domom i prostorima za e-sport i razvoj igara. Projekt je financiran iz Fonda za pravednu tranziciju i ima za cilj potaknuti edukaciju, poduzetništvo i nova radna mjesta u brzo rastućem gaming sektor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sačko-moslavačka županija razvija mrežu poduzetničkih inkubatora s ciljem podrške malim i srednjim poduzećima te startupovima u ranoj fazi razvoja. Inkubatori nude poslovne prostore, mentorstvo, edukacije i pristup mreži partnera kako bi poduzetnici mogli razvijati svoje ideje i konkurentnost na tržištu. Ovi centri pridonose lokalnom gospodarskom razvoju, zapošljavanju i tehnološkoj transformaciji regij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gram obuhvaća i druge razvojne projekte koje Sisačko-moslavačka županija provodi vlastitim sredstvima ili u kombinaciji vlastitih i EU ili nacionalnih sredstava. Takvi su projektu ulaganje u obrazovnu infrastrukturu u naseljima s romskom nacionalnom manjinom, izgradnja kisikane za potrebe zgrada Opće bolnice Dr. Ivo Pedišić, Sisak u Petrinji, sportsku zonu Tišina te druge projekte koje će Sisačko-moslavačka županija prijaviti tijekom godine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isačko-moslavačka županija nastavlja i s obnovom objekata u svojoj nadležnosti. Većina objekata koji će se obnavljati tijekom 2026. godine zaštićena su kulturna dobra. Obnova navedenih objekata završit će do kraja 2026. godin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 93.974.012,57 eu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. Program obuhvaća i subvencije za prijevoz skelom za općine na području Sisačko-moslavačke županij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>Ovaj Program ostvarit će se poticanjem i razvijanjem međumjesnog putničkog prijevoza, s ciljem poboljšanja povezanosti između manjih mjesta i većih središta u regiji. Planira se unaprijediti kvaliteta usluge, povećati dostupnost i učestalost linija, te osigurati pouzdan i siguran prijevoz za sve korisnike. Time će se istovremeno smanjiti prometna gužva i potaknuti korištenje javnog prijevoza umjesto privatnih automobila, čime se doprinosi i zaštiti okoliš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 3.307.000,00 eu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ERGETSKA OBNOVA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ilj Programa energetske obnove je smanjiti potrošnju energije u zgradama, povećati energetsku učinkovitost i smanjiti emisiju stakleničkih plinov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om se obuhvaća obnova stambenih i javnih zgrada kroz izolaciju fasada, zamjenu prozora i vrata, modernizaciju sustava grijanja i uvođenje obnovljivih izvora energije. Time se postiže smanjenje troškova energije za korisnike, poboljšava kvaliteta prostora za život i rad te doprinosi održivom i klimatski prihvatljivom razvoju zajedni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energetske obnove obuhvaća energetsku obnovu sljedećih objekata: četiri zgrade Neuropsihijatrijske bolnice Dr. Ivan Barbot, Popovača, dvije zgrade Tehničke škole Kutina, Osnovna škola Dvor i tri područne škole Osnovne škole Josipa Kozarca, Lipovljan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5.972.457,55 eu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AGANJE U OBJEK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ilj programa je realizacija velikih kapitalnih projekata od strateške važnosti (prelazak osnovnih škola u jednu smjenu te izgradnja poduzetničkih inkubatora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 je usmjeren na realizaciju velikih kapitalnih projekata od strateške važnosti za razvoj regije, među kojima se ističu prilagodba osnovnih škola za rad u jednoj smjeni te izgradnja poduzetničkih inkubatora s ciljem jačanja poduzetničke infrastrukture i poboljšanja obrazovnih kapacite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obuhvaća izgradnju poduzetničkih inkubatora Sisak Smart Silver i Glina Smart te izgradnju škole u Mošćenici i dogradnju Osnovne škole Glina i Osnovne škole Ludin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uzetnički inkubatori Sisak Smart Silver i Glina Smart dio su mreže inkubatora Sisačko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noBreakHyphen/>
            </w:r>
            <w:r>
              <w:rPr>
                <w:rFonts w:cs="Arial" w:ascii="Arial" w:hAnsi="Arial"/>
                <w:bCs/>
                <w:sz w:val="18"/>
                <w:szCs w:val="18"/>
              </w:rPr>
              <w:t>moslavačke županije, sufinanciranih iz Fonda za pravednu tranziciju. Sisak Smart Silver bit će smješten u bivšoj zgradi Varteksa u Sisku i fokusirat će se na ICT, STEM i kreativne industrije. Glina Smart gradi se na lokaciji bivšeg autobusnog kolodvora u Glini i namijenjen je povezivanju drvno-prerađivačke industrije s modernim tehnologijama. Inkubatori će nuditi poduzetnicima mentorstvo, coworking prostore, pristup opremi i podršku u razvoju novih idej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sačko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noBreakHyphen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oslavačka županija pokreće izgradnju nove zgrade Područne škole Mošćenica, čime će se učenicima osigurati vlastiti školski prostor nakon više godina nastave u društvenom domu. Novi objekt bit će moderno opremljen s devet učionica, kabinetima, športskom dvoranom, kuhinjom s blagovaonicom i knjižnicom. Cilj je poboljšati obrazovne uvjete, omogućiti jednosmjensku nastavu i pripremu toplih obroka za učenike. Izgradnja škole također ima važan društveni značaj, jer doprinosi zadržavanju stanovništva u Mošćenici i jačanju lokalne zajednic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 Glini se provodi projekt dogradnje postojeće osnovne škole kako bi se poboljšali prostorni i obrazovni uvjeti za učenike. Dogradnjom će se osigurati dodatne učionice, kabineti, prostori za stručne službe i modernizacija zajedničkih prostora, uključujući sportsku dvoranu i blagovaonicu. Cilj projekta je omogućiti jednosmjensku nastavu, kvalitetnije obrazovanje i bolje uvjete za učenike i nastavno osobl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 Ludini se provodi projekt dogradnje osnovne škole s ciljem proširenja kapaciteta i poboljšanja uvjeta za učenike i nastavno osoblje. Dogradnjom će se dobiti dodatne učionice, kabineti i prostori za izvannastavne aktivnosti, uključujući modernizaciju sportskih i zajedničkih prostorija. Projekt omogućuje jednosmjensku nastavu, kvalitetnije obrazovanje i ugodnije okruženje za rad i učen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7.400.744,39 eu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9:49:00Z</dcterms:created>
  <dc:creator>prpick</dc:creator>
  <dc:description/>
  <cp:keywords/>
  <dc:language>en-US</dc:language>
  <cp:lastModifiedBy>Darjan Vlahov</cp:lastModifiedBy>
  <cp:lastPrinted>2021-03-19T10:58:00Z</cp:lastPrinted>
  <dcterms:modified xsi:type="dcterms:W3CDTF">2025-11-17T09:12:00Z</dcterms:modified>
  <cp:revision>5</cp:revision>
  <dc:subject/>
  <dc:title>OBRAZLOŽENJE IZVRŠENJA PROGRAMA</dc:title>
</cp:coreProperties>
</file>